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กิจกรรมต่างๆในโครงการวิจัยนี้</w:t>
      </w:r>
    </w:p>
    <w:p>
      <w:pPr>
        <w:pStyle w:val="TextBodyIndent"/>
        <w:jc w:val="left"/>
        <w:rPr/>
      </w:pPr>
      <w:r>
        <w:rPr/>
        <w:t>การดำเนินการตั้งแต่ต้นจนถึ</w:t>
      </w:r>
      <w:r>
        <w:rPr/>
        <w:t>งส่งราย</w:t>
      </w:r>
      <w:r>
        <w:rPr/>
        <w:t>งานผลการวิจัยฉบับสมบูรณ์และ</w:t>
      </w:r>
      <w:r>
        <w:rPr/>
        <w:t>จัดทำค</w:t>
      </w:r>
      <w:r>
        <w:rPr>
          <w:rStyle w:val="PageNumber"/>
        </w:rPr>
        <w:t xml:space="preserve">ู่มือบัญชีการศึกษาแห่งชาติซึ่งได้เสร็จสิ้น ณ วันที่ </w:t>
      </w:r>
      <w:r>
        <w:rPr>
          <w:rStyle w:val="PageNumber"/>
        </w:rPr>
        <w:t xml:space="preserve">14  </w:t>
      </w:r>
      <w:r>
        <w:rPr>
          <w:rStyle w:val="PageNumber"/>
        </w:rPr>
        <w:t xml:space="preserve">มกราคม </w:t>
      </w:r>
      <w:r>
        <w:rPr>
          <w:rStyle w:val="PageNumber"/>
        </w:rPr>
        <w:t>2548</w:t>
      </w:r>
      <w:r>
        <w:rPr/>
        <w:t xml:space="preserve"> </w:t>
      </w:r>
      <w:r>
        <w:rPr/>
        <w:t>สามารถแสดงได้ในตารางดำเนินงานต่อไปนี้</w:t>
      </w:r>
    </w:p>
    <w:p>
      <w:pPr>
        <w:pStyle w:val="TextBodyIndent"/>
        <w:jc w:val="left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กิจก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ระยะเวล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240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- 18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7 – 18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 xml:space="preserve">เซ็นสัญญา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32410</wp:posOffset>
                      </wp:positionV>
                      <wp:extent cx="2194560" cy="0"/>
                      <wp:effectExtent l="635" t="38100" r="0" b="3810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8.3pt" to="385.15pt,18.3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ศึกษาระบบบัญชีประชาชาติตามมาตรฐานระบบ </w:t>
            </w:r>
            <w:r>
              <w:rPr>
                <w:rFonts w:cs="Angsana New" w:ascii="Angsana New" w:hAnsi="Angsana New"/>
              </w:rPr>
              <w:t xml:space="preserve">1993 SNA </w:t>
            </w:r>
            <w:r>
              <w:rPr>
                <w:rFonts w:ascii="Angsana New" w:hAnsi="Angsana New"/>
              </w:rPr>
              <w:t>ที่ใช้กับการจัดทำบัญชีการศึกษาแห่งชาต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02565</wp:posOffset>
                      </wp:positionV>
                      <wp:extent cx="274320" cy="0"/>
                      <wp:effectExtent l="635" t="38100" r="0" b="3810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5.95pt" to="233.95pt,15.95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ศึกษานิยาม คุ้มรวม และขอบเขตของการศึกษาในประเทศและต่างประเท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จัดประชุม </w:t>
            </w:r>
            <w:r>
              <w:rPr>
                <w:rFonts w:cs="Angsana New" w:ascii="Angsana New" w:hAnsi="Angsana New"/>
              </w:rPr>
              <w:t xml:space="preserve">Focus group </w:t>
            </w:r>
            <w:r>
              <w:rPr>
                <w:rFonts w:ascii="Angsana New" w:hAnsi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Euclid Math Two" w:cs="Euclid Math Two" w:ascii="Euclid Math Two" w:hAnsi="Euclid Math Two"/>
              </w:rPr>
              <w:t>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201295</wp:posOffset>
                      </wp:positionV>
                      <wp:extent cx="274320" cy="0"/>
                      <wp:effectExtent l="635" t="38100" r="0" b="3810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85pt" to="277.15pt,15.85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ศึกษาและกำหนดรูปแบบบัญชีการศึกษาแห่งชาติเบื้องต้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รายงานเบื้องต้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Euclid Math Two" w:cs="Euclid Math Two" w:ascii="Euclid Math Two" w:hAnsi="Euclid Math Two"/>
              </w:rPr>
              <w:t>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199390</wp:posOffset>
                      </wp:positionV>
                      <wp:extent cx="548640" cy="0"/>
                      <wp:effectExtent l="635" t="38100" r="0" b="3810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5.7pt" to="320.35pt,15.7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สำรวจข้อมูลที่ต้องการ แหล่งข้อมูล และที่มาของข้อมูล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78105</wp:posOffset>
                      </wp:positionV>
                      <wp:extent cx="274320" cy="0"/>
                      <wp:effectExtent l="635" t="38100" r="0" b="381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6.15pt" to="341.95pt,6.15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ศึกษาวิธีการจัดเก็บข้อมูลจากแหล่งข้อมูลที่สำคัญ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06045</wp:posOffset>
                      </wp:positionV>
                      <wp:extent cx="274320" cy="0"/>
                      <wp:effectExtent l="635" t="38100" r="0" b="3810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8.35pt" to="363.55pt,8.35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กำหนดรูปแบบบัญชีการศึกษาแห่งชาต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 xml:space="preserve">จัดประชุม </w:t>
            </w:r>
            <w:r>
              <w:rPr>
                <w:rFonts w:cs="Angsana New" w:ascii="Angsana New" w:hAnsi="Angsana New"/>
              </w:rPr>
              <w:t xml:space="preserve">Focus Group </w:t>
            </w:r>
            <w:r>
              <w:rPr>
                <w:rFonts w:ascii="Angsana New" w:hAnsi="Angsana New"/>
              </w:rPr>
              <w:t xml:space="preserve">ครั้ง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Euclid Math Two" w:cs="Euclid Math Two" w:ascii="Euclid Math Two" w:hAnsi="Euclid Math Two"/>
              </w:rPr>
              <w:t>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ส่งรายงานการศึกษาขั้นกลา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90" w:hanging="0"/>
              <w:rPr>
                <w:rFonts w:ascii="Angsana New" w:hAnsi="Angsana New" w:cs="Angsana New"/>
              </w:rPr>
            </w:pPr>
            <w:r>
              <w:rPr>
                <w:rFonts w:eastAsia="Euclid Math Two" w:cs="Euclid Math Two" w:ascii="Euclid Math Two" w:hAnsi="Euclid Math Two"/>
              </w:rPr>
              <w:t>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40970</wp:posOffset>
                      </wp:positionV>
                      <wp:extent cx="274320" cy="0"/>
                      <wp:effectExtent l="0" t="38100" r="0" b="3810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1.1pt" to="385.15pt,11.1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/>
              </w:rPr>
              <w:t>ออกแบบฐานข้อมูลเพื่อรองรับข้อมูลที่รวบรวมไว้ข้างต้น และระบุแหล่งข้อมูลที่ต้องการสำรวจเพิ่มเติ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4892040</wp:posOffset>
                      </wp:positionH>
                      <wp:positionV relativeFrom="paragraph">
                        <wp:posOffset>93980</wp:posOffset>
                      </wp:positionV>
                      <wp:extent cx="274320" cy="0"/>
                      <wp:effectExtent l="0" t="38100" r="0" b="3810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7.4pt" to="406.75pt,7.4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/>
              </w:rPr>
              <w:t>กำหนดวิธีการประมวลผลและรูปแบบรายงานบัญชีการศึกษาแห่งชาต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/>
              </w:rPr>
              <w:t>ส่งร่างรายงานผลการวิจัยฉบับสมบูรณ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Euclid Math Two" w:cs="Euclid Math Two" w:ascii="Euclid Math Two" w:hAnsi="Euclid Math Two"/>
              </w:rPr>
              <w:t>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/>
              </w:rPr>
              <w:t>ส่งรายงานฉบับสมบูรณ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8255" t="10795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black" stroked="t" o:allowincell="t" style="position:absolute;margin-left:9.45pt;margin-top:3.8pt;width:8.95pt;height:8.95pt;mso-wrap-style:none;v-text-anchor:middle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/>
              </w:rPr>
              <w:t>จัดทำคู่มือบัญชีการศึกษาแห่งชาต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8255" t="10795" r="889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.45pt;margin-top:5.3pt;width:8.95pt;height:8.95pt;mso-wrap-style:none;v-text-anchor:middle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518795</wp:posOffset>
                      </wp:positionV>
                      <wp:extent cx="731520" cy="0"/>
                      <wp:effectExtent l="0" t="38100" r="0" b="3810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40.85pt" to="140.35pt,40.85pt" stroked="t" o:allowincell="f" style="position:absolute">
                      <v:stroke color="black" weight="7632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ascii="Angsana New" w:hAnsi="Angsana New"/>
              </w:rPr>
              <w:t xml:space="preserve">สิ้นสุดสัญญา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35915</wp:posOffset>
                      </wp:positionV>
                      <wp:extent cx="4663440" cy="662305"/>
                      <wp:effectExtent l="0" t="0" r="0" b="0"/>
                      <wp:wrapTopAndBottom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662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</w:rPr>
                                    <w:t xml:space="preserve">หมายเหตุ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                                      </w:t>
                                  </w:r>
                                  <w:r>
                                    <w:rPr>
                                      <w:rFonts w:eastAsia="Euclid Math Two" w:cs="Euclid Math Two" w:ascii="Euclid Math Two" w:hAnsi="Euclid Math Two"/>
                                    </w:rPr>
                                    <w:t>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>คือ</w:t>
                                  </w:r>
                                  <w:r>
                                    <w:rPr>
                                      <w:rFonts w:ascii="Angsana New" w:hAnsi="Angsana New"/>
                                    </w:rPr>
                                    <w:t xml:space="preserve"> กิจกรรมที่ได้ทำแล้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eastAsia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2.15pt;mso-wrap-distance-left:9.05pt;mso-wrap-distance-right:9.05pt;mso-wrap-distance-top:0pt;mso-wrap-distance-bottom:0pt;margin-top:26.4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eastAsia="Euclid Math Two" w:cs="Euclid Math Two" w:ascii="Euclid Math Two" w:hAnsi="Euclid Math Two"/>
                              </w:rPr>
                              <w:t>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/>
                              </w:rPr>
                              <w:t>คือ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 กิจกรรมที่ได้ทำ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720"/>
                                <a:chOff x="0" y="0"/>
                                <a:chExt cx="114480" cy="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0.05pt" coordorigin="0,0" coordsize="180,1">
                      <v:rect id="shape_0" stroked="f" o:allowincell="t" style="position:absolute;left:0;top:0;width:179;height: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58" w:right="1758" w:gutter="0" w:header="720" w:top="1418" w:footer="720" w:bottom="79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03:00Z</dcterms:created>
  <dc:creator>40990018</dc:creator>
  <dc:description/>
  <dc:language>en-US</dc:language>
  <cp:lastModifiedBy>faculty of economics</cp:lastModifiedBy>
  <cp:lastPrinted>2005-01-19T14:13:00Z</cp:lastPrinted>
  <dcterms:modified xsi:type="dcterms:W3CDTF">2005-01-19T07:26:00Z</dcterms:modified>
  <cp:revision>15</cp:revision>
  <dc:subject/>
  <dc:title>บทที่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